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олгодо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0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78"/>
        <w:gridCol w:w="41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805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"/>
        <w:gridCol w:w="5164"/>
        <w:gridCol w:w="4252"/>
      </w:tblGrid>
      <w:tr>
        <w:trPr>
          <w:trHeight w:val="56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ru-RU" w:eastAsia="en-US" w:bidi="ar-SA"/>
              </w:rPr>
              <w:t>3</w:t>
            </w:r>
            <w:r>
              <w:rPr>
                <w:rStyle w:val="FontStyle19"/>
                <w:rFonts w:eastAsia="Times New Roman"/>
                <w:bCs/>
                <w:spacing w:val="2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4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М4 «Дон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5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А-26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Обход г. Морозовс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дорога г. Морозовск-г. Цимлянск-г. Волгодонс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-я Бетонная ул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ртовая ул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орская улиц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годо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"/>
        <w:gridCol w:w="5259"/>
        <w:gridCol w:w="4252"/>
      </w:tblGrid>
      <w:tr>
        <w:trPr>
          <w:trHeight w:val="55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852"/>
        <w:gridCol w:w="1779"/>
        <w:gridCol w:w="1779"/>
        <w:gridCol w:w="1572"/>
        <w:gridCol w:w="2125"/>
      </w:tblGrid>
      <w:tr>
        <w:trPr>
          <w:trHeight w:val="7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ое количество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 высота, 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максимальная ширина,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 xml:space="preserve">Большой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79"/>
        <w:gridCol w:w="1609"/>
        <w:gridCol w:w="1490"/>
        <w:gridCol w:w="1558"/>
        <w:gridCol w:w="1701"/>
      </w:tblGrid>
      <w:tr>
        <w:trPr>
          <w:trHeight w:val="27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2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8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1-00, 13-00, 14-00, 15-00, 18-30, 19-30, 21-00, 23-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6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0-00, 01-00, 02-30, 03-30, 04-30, 05-30, 07-00, 09-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0-00, 21-00, 22-00, 23-00, 05-30, 06-30, 07-00, 07-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6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8-00, 09-00, 10-00, 11-00, 17-30, 18-30, 19-00, 19-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b/>
      <w:bCs/>
      <w:spacing w:val="20"/>
      <w:sz w:val="12"/>
      <w:szCs w:val="12"/>
    </w:rPr>
  </w:style>
  <w:style w:type="character" w:styleId="FontStyle20">
    <w:name w:val="Font Style20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0:00Z</dcterms:created>
  <dc:creator/>
  <dc:description/>
  <dc:language>en-US</dc:language>
  <cp:lastModifiedBy/>
  <dcterms:modified xsi:type="dcterms:W3CDTF">2017-10-04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